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2: Perimeter &amp; Area of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2: Perimeter &amp; Area of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A401: Compute the area and perimeter of triangles and rectangles in simple problem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3: Find perimeter of a triangle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4: Find area of a triangl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o to : </w:t>
      </w:r>
      <w:hyperlink r:id="rId2">
        <w:r>
          <w:rPr>
            <w:rStyle w:val="InternetLink"/>
            <w:rFonts w:cs="Calibri" w:ascii="Calibri" w:hAnsi="Calibri"/>
            <w:b/>
          </w:rPr>
          <w:t>http://www.khanacademy.org/video/area-and-perimeter?playlist=Geometry</w:t>
        </w:r>
      </w:hyperlink>
      <w:r>
        <w:rPr>
          <w:rFonts w:cs="Calibri" w:ascii="Calibri" w:hAnsi="Calibri"/>
          <w:b/>
        </w:rPr>
        <w:t xml:space="preserve">  (from 6:45  - end)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s you watch the video, please pay close attention to any information that will help you answer question #1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34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</w:rPr>
              <w:t>1) Why is the formula for the area of a triangle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b·h</m:t>
              </m:r>
            </m:oMath>
            <w:r>
              <w:rPr>
                <w:rFonts w:cs="Calibri" w:ascii="Calibri" w:hAnsi="Calibri"/>
              </w:rPr>
              <w:t xml:space="preserve"> where b is the base and h is the height? Use rectangles in your explanation and draw a picture to the right to help your explanatio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hat is the error in finding the area of the triangle to the right? What should the area be? Why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b·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97000" cy="127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7160" cy="1279440"/>
                                <a:chOff x="0" y="0"/>
                                <a:chExt cx="1397160" cy="127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7600" y="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2320"/>
                                  <a:ext cx="1397160" cy="125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47600" cy="125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47600" cy="102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047600" cy="1028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28560" y="0"/>
                                        <a:ext cx="419040" cy="1028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28520"/>
                                        <a:ext cx="6285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09520" y="914400"/>
                                      <a:ext cx="27936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8240" y="457200"/>
                                      <a:ext cx="27936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en-US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77760" y="342720"/>
                                    <a:ext cx="41904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8560" y="1050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0pt;height:100.75pt" coordorigin="0,0" coordsize="2200,2015">
                      <v:line id="shape_0" from="1650,0" to="1650,1619" stroked="t" o:allowincell="t" style="position:absolute;mso-position-horizontal-relative:char">
                        <v:stroke color="black" weight="12600" dashstyle="dash" joinstyle="miter" endcap="flat"/>
                        <v:fill o:detectmouseclick="t" on="false"/>
                        <v:shadow on="t" obscured="f" color="gray"/>
                        <w10:wrap type="none"/>
                      </v:line>
                      <v:group id="shape_0" style="position:absolute;left:0;top:35;width:2200;height:1980">
                        <v:group id="shape_0" style="position:absolute;left:0;top:35;width:1650;height:1980">
                          <v:group id="shape_0" style="position:absolute;left:0;top:35;width:1649;height:1619">
                            <v:line id="shape_0" from="0,35" to="1649,1654" stroked="t" o:allowincell="t" style="position:absolute;flip:y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  <v:line id="shape_0" from="990,35" to="1649,1654" stroked="t" o:allowincell="t" style="position:absolute;flip:x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  <v:line id="shape_0" from="0,1655" to="989,1655" stroked="t" o:allowincell="t" style="position:absolute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330;top:1475;width:439;height:5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10;top:755;width:439;height:5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1540;top:575;width:65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990,1655" to="1649,1655" stroked="t" o:allowincell="t" style="position:absolute;mso-position-horizontal-relative:char">
                        <v:stroke color="black" weight="12600" dashstyle="dash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</w:rPr>
        <w:t>Formula for area of a triangle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 =</w:t>
      </w:r>
      <w:r>
        <w:rPr>
          <w:rFonts w:cs="Calibri" w:ascii="Calibri" w:hAnsi="Calibri"/>
          <w:b/>
        </w:rPr>
        <w:t xml:space="preserve"> __________. </w:t>
      </w:r>
      <w:r>
        <w:rPr>
          <w:rFonts w:cs="Calibri" w:ascii="Calibri" w:hAnsi="Calibri"/>
        </w:rPr>
        <w:t xml:space="preserve">The _________ of a triangle is _________________________ to the _________________ . The ________________ is the ____________ of the triangle.  </w:t>
      </w:r>
      <w:r>
        <w:rPr>
          <w:rFonts w:cs="Calibri" w:ascii="Calibri" w:hAnsi="Calibri"/>
          <w:i/>
        </w:rPr>
        <w:t>Round all answers to the nearest tenth if necessary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"/>
        <w:gridCol w:w="550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) What is the base and height of the triangle below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60830" cy="105600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5" r="57380" b="26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ase: _____ Height: 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) What is the base and height of the triangle below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190" cy="9874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7" r="48113" b="260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ase: _____ Height: ______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) Find the perimeter and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8375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0" r="54520" b="31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erimeter: _______   Area: _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4) Find the perimeter and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9895" cy="124714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2" r="50884" b="20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erimeter: _______   Area: _______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5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5790" cy="9715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7" r="48821" b="28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6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16249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7" r="52742" b="16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Find the base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48460" cy="123317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3" r="55061" b="226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Find the height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87525" cy="154051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9" r="51278" b="19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Find the base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76730" cy="164719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8" r="51572" b="17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Find the height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68755" cy="208407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59984" b="14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11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9560" cy="13138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12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13815" cy="13303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13) </w:t>
            </w:r>
            <w:r>
              <w:rPr>
                <w:rFonts w:cs="Arial" w:ascii="Calibri" w:hAnsi="Calibri"/>
              </w:rPr>
              <w:t>The area of a triangle is 578 cm</w:t>
            </w:r>
            <w:r>
              <w:rPr>
                <w:rFonts w:cs="Arial" w:ascii="Calibri" w:hAnsi="Calibri"/>
                <w:vertAlign w:val="superscript"/>
              </w:rPr>
              <w:t>2</w:t>
            </w:r>
            <w:r>
              <w:rPr>
                <w:rFonts w:cs="Arial" w:ascii="Calibri" w:hAnsi="Calibri"/>
              </w:rPr>
              <w:t>. Its base is four time the length of its height. Find the height and base of the triang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T Style Questions! Use what you learned yesterday and today to answer the following questi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630"/>
        <w:gridCol w:w="550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The area of a rectangle is given by _____.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area of a triangle is given by ______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cs="Calibri" w:ascii="Calibri" w:hAnsi="Calibri"/>
              </w:rPr>
              <w:t xml:space="preserve">;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alibri" w:ascii="Calibri" w:hAnsi="Calibri"/>
              </w:rPr>
              <w:t xml:space="preserve">15) A square and a triangle have equal perimeters. The lengths of the three sides of the triangle are 6.2 cm, 8.3 cm, and 9.5 cm. Find the area of the square. </w:t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A. 24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 B. 36 cm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    C. 48 cm</w:t>
            </w:r>
            <w:r>
              <w:rPr>
                <w:rFonts w:cs="Calibri" w:ascii="Calibri" w:hAnsi="Calibri"/>
                <w:vertAlign w:val="superscript"/>
              </w:rPr>
              <w:t xml:space="preserve">2  </w:t>
            </w:r>
            <w:r>
              <w:rPr>
                <w:rFonts w:cs="Calibri" w:ascii="Calibri" w:hAnsi="Calibri"/>
              </w:rPr>
              <w:t xml:space="preserve">   D. 64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  E. 144 c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Your uncle has an oddly shaped piece of land h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pes to sell to developers.  The piece of land is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n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564" w:dyaOrig="24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6.7pt;height:85.65pt" filled="f" o:ole="">
                  <v:imagedata r:id="rId16" o:title=""/>
                </v:shape>
                <o:OLEObject Type="Embed" ProgID="" ShapeID="ole_rId15" DrawAspect="Content" ObjectID="_820810554" r:id="rId15"/>
              </w:object>
            </w:r>
          </w:p>
          <w:p>
            <w:pPr>
              <w:pStyle w:val="Normal"/>
              <w:ind w:right="1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area of your uncle’s piece of land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48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415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4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54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17) You are planning on painting your bedroom, but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 xml:space="preserve">first need to decide how much paint you will need. 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Each of 4 walls in your room is 10 feet high and 13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feet long.  There is one door that is 7 feet high and 3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feet wide and one window that if 4 feet high and 4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feet wide.  Assuming the door and the window will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not be painted, how many square feet will you b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inting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86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520 ft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483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firstLine="36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557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Find the area of the shaded area below.  Th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ermost shape is a rectangle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2836545" cy="113728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6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9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12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15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Calibri" w:ascii="Calibri" w:hAnsi="Calibri"/>
              </w:rPr>
              <w:t xml:space="preserve">19) In trapezoid ABCD, AD is perpendicular to DC, </w:t>
              <w:br/>
              <w:t>AD = AB = 3, and DC = 6. In addition, E</w:t>
            </w:r>
            <w:r>
              <w:rPr>
                <w:rFonts w:cs="Calibri" w:ascii="Calibri" w:hAnsi="Calibri"/>
                <w:color w:val="0000FF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is on DC, and BE is parallel to AD. Find the area of </w:t>
            </w: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inline distT="0" distB="0" distL="0" distR="0">
                  <wp:extent cx="685165" cy="151765"/>
                  <wp:effectExtent l="0" t="0" r="0" b="0"/>
                  <wp:docPr id="16" name="Picture 60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0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0" t="-314" r="-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inline distT="0" distB="0" distL="0" distR="0">
                  <wp:extent cx="2010410" cy="1516380"/>
                  <wp:effectExtent l="0" t="0" r="0" b="0"/>
                  <wp:docPr id="17" name="Picture 61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1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3      B. 4.5      C. 6      D. 9      E. 1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ambri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anacademy.org/video/area-and-perimeter?playlist=Geometr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yperlink" Target="http://www.artofproblemsolving.com/Forum/code.php?hash=3d04d7b02201022c19498738127ec77ac81479e4&amp;sid=85e35f93fdca23f22550e6f5cee4ffd4" TargetMode="External"/><Relationship Id="rId20" Type="http://schemas.openxmlformats.org/officeDocument/2006/relationships/image" Target="media/image16.png"/><Relationship Id="rId21" Type="http://schemas.openxmlformats.org/officeDocument/2006/relationships/hyperlink" Target="http://www.artofproblemsolving.com/Wiki/index.php/File:AMC8_2007_8.png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Johnson, Chase</cp:lastModifiedBy>
  <cp:lastPrinted>2012-10-07T18:05:00Z</cp:lastPrinted>
  <dcterms:modified xsi:type="dcterms:W3CDTF">2013-10-06T19:19:00Z</dcterms:modified>
  <cp:revision>21</cp:revision>
  <dc:subject/>
  <dc:title/>
</cp:coreProperties>
</file>